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Załącznik nr 2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ępowanie nr TZ-371/15/13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OSTAWA SPRZĘTU LABORATORYJNEGO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LA WYDZIAŁU MATEMATYCZNO PRZYRODNICZEGO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  (nazwa /firma/ i adres Wykonawcy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24:00Z</dcterms:created>
  <dc:creator>aflorcza</dc:creator>
  <dc:description/>
  <cp:keywords/>
  <dc:language>en-US</dc:language>
  <cp:lastModifiedBy>abojarska</cp:lastModifiedBy>
  <cp:lastPrinted>2013-01-02T11:06:00Z</cp:lastPrinted>
  <dcterms:modified xsi:type="dcterms:W3CDTF">2013-02-13T10:24:00Z</dcterms:modified>
  <cp:revision>2</cp:revision>
  <dc:subject/>
  <dc:title>Załącznik nr 2 </dc:title>
</cp:coreProperties>
</file>